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1259840</wp:posOffset>
                </wp:positionV>
                <wp:extent cx="0" cy="10744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9.2pt" to="333pt,7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800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18pt" to="557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Seznam příloh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1</w:t>
        <w:tab/>
        <w:t>Technická zpráva včetně výpočtu osvětlen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2</w:t>
        <w:tab/>
        <w:t>Situační schéma rozvodu - 1.PP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3</w:t>
        <w:tab/>
        <w:t>Situační schéma rozvodu - 1.NP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4</w:t>
        <w:tab/>
        <w:t>Situační schéma rozvodu - 2.NP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5</w:t>
        <w:tab/>
        <w:t>Situační schéma rozvodu – podkrov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6</w:t>
        <w:tab/>
        <w:t>Elektroměrový rozváděč ER, KS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7</w:t>
        <w:tab/>
        <w:t>Hlavní rozváděč RH2, RK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8</w:t>
        <w:tab/>
        <w:t>Bytové rozváděče RB01, RB02, RB0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9</w:t>
        <w:tab/>
        <w:t>Hromosvod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-1259840</wp:posOffset>
                </wp:positionV>
                <wp:extent cx="0" cy="10744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9.2pt" to="333pt,7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800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18pt" to="557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Seznam příloh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1</w:t>
        <w:tab/>
        <w:t>Technická zpráva včetně výpočtu osvětlen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2</w:t>
        <w:tab/>
        <w:t>Situační schéma rozvodu - 1.P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3</w:t>
        <w:tab/>
        <w:t>Situační schéma rozvodu - 1.N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4</w:t>
        <w:tab/>
        <w:t>Situační schéma rozvodu - 2.NP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05</w:t>
        <w:tab/>
        <w:t>Situační schéma rozvodu – podkrov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6</w:t>
        <w:tab/>
        <w:t>Elektroměrový rozváděč ER, KS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7</w:t>
        <w:tab/>
        <w:t>Hlavní rozváděč RH2, RK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8</w:t>
        <w:tab/>
        <w:t>Bytové rozváděče RB01, RB02, RB0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9</w:t>
        <w:tab/>
        <w:t>Hromosvod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84455</wp:posOffset>
                </wp:positionV>
                <wp:extent cx="8001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.65pt" to="54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1259840</wp:posOffset>
                </wp:positionV>
                <wp:extent cx="0" cy="10744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9.2pt" to="333pt,7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Seznam příloh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1</w:t>
        <w:tab/>
        <w:t>Technická zpráva včetně výpočtu osvětlen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2</w:t>
        <w:tab/>
        <w:t>Situační schéma rozvodu - 1.P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3</w:t>
        <w:tab/>
        <w:t>Situační schéma rozvodu - 1.N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4</w:t>
        <w:tab/>
        <w:t>Situační schéma rozvodu - 2.NP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5</w:t>
        <w:tab/>
        <w:t>Situační schéma rozvodu – podkroví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6</w:t>
        <w:tab/>
        <w:t>Elektroměrový rozváděč ER, KS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7</w:t>
        <w:tab/>
        <w:t>Hlavní rozváděč RH2, RK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8</w:t>
        <w:tab/>
        <w:t>Bytové rozváděče RB01, RB02, RB0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9</w:t>
        <w:tab/>
        <w:t>Hromosvod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6800</wp:posOffset>
                </wp:positionH>
                <wp:positionV relativeFrom="paragraph">
                  <wp:posOffset>244475</wp:posOffset>
                </wp:positionV>
                <wp:extent cx="8001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19.25pt" to="545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07:00Z</dcterms:created>
  <dc:creator>Jarda</dc:creator>
  <dc:description/>
  <cp:keywords/>
  <dc:language>en-US</dc:language>
  <cp:lastModifiedBy>David Prachar</cp:lastModifiedBy>
  <cp:lastPrinted>2018-01-30T11:32:00Z</cp:lastPrinted>
  <dcterms:modified xsi:type="dcterms:W3CDTF">2018-08-31T13:03:00Z</dcterms:modified>
  <cp:revision>48</cp:revision>
  <dc:subject/>
  <dc:title>Seznam příloh</dc:title>
</cp:coreProperties>
</file>